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15386881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5080902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